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2.614.163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1.85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702.163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   12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50.000 Ft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ind w:right="566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 2.764.163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 3.936.04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3.981.500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39.544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költségvetés kiadásai</w:t>
        <w:tab/>
        <w:tab/>
        <w:tab/>
        <w:tab/>
        <w:t xml:space="preserve"> -1.171.881 Ft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>-1.171.881 Ft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2.764.163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iharkeresztes, 2025. november 30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 Béla Péte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/>
      <w:bCs w:val="false"/>
      <w:i w:val="false"/>
      <w:iCs/>
    </w:rPr>
  </w:style>
  <w:style w:type="character" w:styleId="WW8Num42z1">
    <w:name w:val="WW8Num42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5-07-01T15:15:00Z</cp:lastPrinted>
  <dcterms:modified xsi:type="dcterms:W3CDTF">2025-12-04T12:30:00Z</dcterms:modified>
  <cp:revision>63</cp:revision>
  <dc:subject/>
  <dc:title>Önkorm</dc:title>
</cp:coreProperties>
</file>